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pplication howto now provides an example of writing a custom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